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Technology Integration Review Form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chose the following tool to use in my classroom: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Spellingcity.co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y did you choose this tool?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I thought it would be fun because of the different games you can play on the websit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was the make-up of the class where you used this tool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Grade, Subject Area, Etc.)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I used a few students from my sister-in-law’s 6</w:t>
      </w:r>
      <w:r>
        <w:rPr>
          <w:rFonts w:cs="Times New Roman" w:ascii="Times New Roman" w:hAnsi="Times New Roman"/>
          <w:color w:val="FF0000"/>
          <w:vertAlign w:val="superscript"/>
        </w:rPr>
        <w:t>th</w:t>
      </w:r>
      <w:r>
        <w:rPr>
          <w:rFonts w:cs="Times New Roman" w:ascii="Times New Roman" w:hAnsi="Times New Roman"/>
          <w:color w:val="FF0000"/>
        </w:rPr>
        <w:t xml:space="preserve"> grade class; they were around eleven years ol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ve a brief description of the lesson that involved this piece of technology.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I introduced some vocabulary words to the class and we used them to create games.  I was also able to teach them participles while I was there because of the structure of one of the gam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went well with your lesson?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They enjoyed using the games to learn the vocabulary and enjoyed creating games on the websit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do you believe could be improved about the lesson?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I feel the exercise may be too juvenile for this age group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d the students enjoy using this tool?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Yes, they all enjoyed playing the gam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was your overall opinion of the tool that you used?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I think the tool would be good for younger students.  One of the students said that he used this website before to study his spelling words.  However, there was a little glitch; a spelling word we did not enter made onto the crossword puzzle.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3:54:00Z</dcterms:created>
  <dc:creator>Liberty Park Elementary</dc:creator>
  <dc:description/>
  <cp:keywords/>
  <dc:language>en-US</dc:language>
  <cp:lastModifiedBy>Dustin Carroll Smith</cp:lastModifiedBy>
  <dcterms:modified xsi:type="dcterms:W3CDTF">2010-02-10T03:54:00Z</dcterms:modified>
  <cp:revision>2</cp:revision>
  <dc:subject/>
  <dc:title>Technology Integration Review Form</dc:title>
</cp:coreProperties>
</file>